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, ремонт автомобильных дорог на территории Курчанского сельского поселения Темрюкского района» на 2015 год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Капитальный ремонт, ремонт и содержание автомобильных дорог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 Курча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.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. –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, км -1,8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2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30T11:33:00Z</cp:lastPrinted>
  <dcterms:modified xsi:type="dcterms:W3CDTF">2014-10-30T07:34:00Z</dcterms:modified>
  <cp:revision>54</cp:revision>
  <dc:subject/>
  <dc:title>ПРИЛОЖЕНИЕ № 1</dc:title>
</cp:coreProperties>
</file>